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70623725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8515772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81702537"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84066435"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74871716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